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Α5.1: Ενίσχυση της συμμετοχής των ατόμων που πλήττονται από φτώχεια και κοινωνικό αποκλεισμό στην αγορά εργασία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Arial Unicode MS" w:cs="Arial" w:ascii="Arial" w:hAnsi="Arial"/>
                <w:sz w:val="18"/>
                <w:szCs w:val="18"/>
              </w:rPr>
              <w:t>2Α5.2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: </w:t>
            </w:r>
            <w:r>
              <w:rPr>
                <w:rFonts w:eastAsia="TimesNewRomanPSMT;Arial Unicode MS" w:cs="Arial" w:ascii="Arial" w:hAnsi="Arial"/>
                <w:sz w:val="18"/>
                <w:szCs w:val="18"/>
              </w:rPr>
              <w:t>Βελτίωση της παροχής κοινωνικών υπηρεσιών και υπηρεσιών εκπαιδευτικής υποστήριξης σε κοινωνικά ευπαθείς ομάδες (ΑΜΕΑ, μαθητές με αναπηρία ή/και με ειδικές εκπαιδευτικές ανάγκες, κακοποιημένες γυναίκες).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iii.1: Κέντρα Δημιουργικής Απασχόλησης για παιδιά και εφήβους με νοητική υστέρηση ή/και αναπηρί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8"/>
        <w:gridCol w:w="3212"/>
        <w:gridCol w:w="4549"/>
        <w:gridCol w:w="2086"/>
        <w:gridCol w:w="1462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18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3" w:hanging="5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22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8" w:hanging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</w:t>
            </w:r>
          </w:p>
          <w:p>
            <w:pPr>
              <w:pStyle w:val="Default"/>
              <w:spacing w:lineRule="auto" w:line="360"/>
              <w:ind w:left="-22" w:firstLine="22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3" w:hanging="7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7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.</w:t>
            </w:r>
          </w:p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ΟΧΙ ή ΔΕΝ ΕΦΑΡΜΟΖΕΤΑ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ΟΖΕΤΑ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στα κριτήρια 1-9, εκτός από το κριτήριο 9 όπου είναι επαρκές και το "δεν εφαρμόζεται"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1"/>
      <w:lvlJc w:val="left"/>
      <w:pPr>
        <w:tabs>
          <w:tab w:val="num" w:pos="0"/>
        </w:tabs>
        <w:ind w:left="700" w:hanging="360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18-07-04T14:40:00Z</dcterms:modified>
  <cp:revision>14</cp:revision>
  <dc:subject/>
  <dc:title>ΕΛΕΓΧΟΣ ΣΥΜΒΑΤΟΤΗΤΑΣ ΑΠΟ ΤΟ ΣΥΣΤΗΜΑ</dc:title>
</cp:coreProperties>
</file>